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7755" cy="738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738360"/>
                          <a:chOff x="0" y="0"/>
                          <a:chExt cx="6167880" cy="73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004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22240" y="74160"/>
                            <a:ext cx="174564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763360" y="193680"/>
                            <a:ext cx="5500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65pt;height:58.15pt" coordorigin="0,0" coordsize="9713,11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054;height:10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64;top:117;width:2748;height:10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52;top:305;width:865;height:54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Heading"/>
        <w:jc w:val="left"/>
        <w:rPr>
          <w:rFonts w:cs="Courier New"/>
          <w:b w:val="false"/>
          <w:b w:val="false"/>
          <w:sz w:val="22"/>
        </w:rPr>
      </w:pPr>
      <w:r>
        <w:rPr>
          <w:rFonts w:cs="Courier New"/>
          <w:b w:val="false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i/>
          <w:sz w:val="22"/>
        </w:rPr>
        <w:t xml:space="preserve">Załącznik nr 11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sz w:val="22"/>
        </w:rPr>
      </w:pPr>
      <w:r>
        <w:rPr>
          <w:sz w:val="22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sz w:val="22"/>
        </w:rPr>
      </w:pPr>
      <w:r>
        <w:rPr>
          <w:sz w:val="22"/>
        </w:rPr>
        <w:t>dotyczącej organizacji szkolenia z EFS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i/>
          <w:sz w:val="22"/>
        </w:rPr>
        <w:t xml:space="preserve">(w przypadku szkoleń z Funduszu Pracy – będą pominięte punkty dot. wymogów projektu EFS)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warta w dniu ………….. pomiędzy Prezydentem Miasta Torunia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sz w:val="22"/>
          <w:szCs w:val="22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reprezentowaną przez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ind w:left="284" w:right="17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organizowania szkolenia o nazwie: „……………………………” w ramach projektu „Jesteśmy aktywni - działamy” (Poddziałanie 6.1.3 PO KL) współfinansowanego z Europejskiego Funduszu Społecznego (lub Funduszu Pracy).</w:t>
      </w:r>
    </w:p>
    <w:p>
      <w:pPr>
        <w:pStyle w:val="Normal"/>
        <w:numPr>
          <w:ilvl w:val="0"/>
          <w:numId w:val="5"/>
        </w:numPr>
        <w:ind w:left="284" w:right="17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szkolenia 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i/>
          <w:i/>
          <w:sz w:val="22"/>
        </w:rPr>
      </w:pPr>
      <w:r>
        <w:rPr>
          <w:sz w:val="22"/>
        </w:rPr>
        <w:t>3. Wykonawca oświadcza, że posiada uprawnienia oraz odpowiednie kwalifikacje i warunki do należytego wykonania zlecenia.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 w powiązaniu z art.5 ust.1 tej ustawy.</w:t>
      </w:r>
    </w:p>
    <w:p>
      <w:pPr>
        <w:pStyle w:val="Normal"/>
        <w:ind w:left="43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czba skierowanych osób, które zostaną objęte szkoleniem:  maksymalnie -…. osób, minimalnie …. osób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zkolenie odbędzie się w okresie od ……………… do …………………  i obejmować będzie:  …. godz. zajęć/os,.</w:t>
      </w:r>
    </w:p>
    <w:p>
      <w:pPr>
        <w:pStyle w:val="WWTekstdugiegocytat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Zamawiający przekazuje Wykonawcy w dniu rozpoczęcia szkolenia imienny wykaz osób skierowanych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000" w:firstLine="248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jc w:val="both"/>
        <w:rPr/>
      </w:pPr>
      <w:r>
        <w:rPr>
          <w:sz w:val="22"/>
          <w:szCs w:val="22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owadzić indywidualne listy obecności na zajęciach z podpisami uczestników (wg wzoru - załącznik nr 2 do umowy) i </w:t>
      </w:r>
      <w:r>
        <w:rPr>
          <w:sz w:val="22"/>
          <w:szCs w:val="22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zekazać uczestnikom szkolenia w dniu rozpoczęcia szkolenia szczegółowy harmonogram zajęć (wg wzoru -  zał. nr 4 do umowy).</w:t>
      </w:r>
    </w:p>
    <w:p>
      <w:pPr>
        <w:pStyle w:val="Normal"/>
        <w:jc w:val="both"/>
        <w:rPr/>
      </w:pPr>
      <w:r>
        <w:rPr>
          <w:sz w:val="22"/>
          <w:szCs w:val="22"/>
        </w:rPr>
        <w:t>7. Przedstawić na zakończenie szkolenia uczestnikom do wypełnienia ankiety końcowe oceniające szkolenie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ydać absolwentom szkolenia w dniu zakończenia szkolenia zaświadczenia/uprawnienia według wzoru stanowiącego załącznik do niniejszej umowy.</w:t>
      </w:r>
    </w:p>
    <w:p>
      <w:pPr>
        <w:pStyle w:val="WWTekstblokowy"/>
        <w:ind w:left="480" w:right="400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rowadzić dokumentację przebiegu szkolenia, składającą się z:</w:t>
      </w:r>
    </w:p>
    <w:p>
      <w:pPr>
        <w:pStyle w:val="WWTekstblokowy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8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sz w:val="22"/>
          <w:szCs w:val="22"/>
        </w:rPr>
        <w:t>10. Przekazać w terminie 14 dni po zakończeniu szkolenia:</w:t>
      </w:r>
    </w:p>
    <w:p>
      <w:pPr>
        <w:pStyle w:val="Normal"/>
        <w:ind w:left="880" w:hanging="280"/>
        <w:jc w:val="both"/>
        <w:rPr>
          <w:sz w:val="22"/>
          <w:szCs w:val="22"/>
        </w:rPr>
      </w:pPr>
      <w:r>
        <w:rPr>
          <w:sz w:val="22"/>
          <w:szCs w:val="22"/>
        </w:rPr>
        <w:t>a)  sprawozdanie z zakończenia kursu (wg wzoru – zał. nr 1 do umowy)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b) kserokopie zaświadczeń (potwierdzonych za zgodność z oryginałem), świadczących o ukończeniu szkolenia, natomiast uprawnienia wydawane przez instytucje zewnętrzne przekazać niezwłocznie po ich otrzymaniu,</w:t>
      </w:r>
    </w:p>
    <w:p>
      <w:pPr>
        <w:pStyle w:val="Normal"/>
        <w:ind w:left="600" w:right="-263" w:hanging="0"/>
        <w:jc w:val="both"/>
        <w:rPr/>
      </w:pPr>
      <w:r>
        <w:rPr>
          <w:sz w:val="22"/>
          <w:szCs w:val="22"/>
        </w:rPr>
        <w:t>c)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e) potwierdzenie odbioru materiałów szkoleniowych przez uczestników szkolenia,</w:t>
      </w:r>
    </w:p>
    <w:p>
      <w:pPr>
        <w:pStyle w:val="Normal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f) dokument potwierdzający ubezpieczenie NNW uczestnika szkolenia (o ile było wymagane)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g) dokumentację przebiegu szkolenia składającą się z: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dziennika zajęć edukacyjnych (kserokopia potwierdzona za zgodność z oryginałem),</w:t>
      </w:r>
    </w:p>
    <w:p>
      <w:pPr>
        <w:pStyle w:val="Normal"/>
        <w:rPr/>
      </w:pPr>
      <w:r>
        <w:rPr>
          <w:sz w:val="22"/>
          <w:szCs w:val="22"/>
        </w:rPr>
        <w:t>11. Zapewnić warunki szkolenia zgodnie z przepisami bezpieczeństwa i higieny pracy.</w:t>
      </w:r>
    </w:p>
    <w:p>
      <w:pPr>
        <w:pStyle w:val="WWTekstblokowy"/>
        <w:ind w:left="0" w:right="400" w:hanging="0"/>
        <w:rPr/>
      </w:pPr>
      <w:r>
        <w:rPr>
          <w:rFonts w:cs="Times New Roman" w:ascii="Times New Roman" w:hAnsi="Times New Roman"/>
          <w:color w:val="000000"/>
        </w:rPr>
        <w:t>12. Oznaczyć materiały szkoleniowe logo EFS, które dostępne jest na stronie internetowej Zamawiającego (</w:t>
      </w:r>
      <w:hyperlink r:id="rId8">
        <w:r>
          <w:rPr>
            <w:rStyle w:val="InternetLink"/>
            <w:rFonts w:cs="Times New Roman" w:ascii="Times New Roman" w:hAnsi="Times New Roman"/>
          </w:rPr>
          <w:t>www.pup.torun.pl</w:t>
        </w:r>
      </w:hyperlink>
      <w:r>
        <w:rPr>
          <w:rFonts w:cs="Times New Roman" w:ascii="Times New Roman" w:hAnsi="Times New Roman"/>
          <w:color w:val="000000"/>
        </w:rPr>
        <w:t xml:space="preserve"> – zakładka Europejski Fundusz Społeczny).</w:t>
      </w:r>
    </w:p>
    <w:p>
      <w:pPr>
        <w:pStyle w:val="WWTekstblokowy"/>
        <w:ind w:left="0" w:right="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Oznakować miejsce szkolenia pisemną informacją o finansowaniu projektu szkoleniowego ze środków EFS.</w:t>
      </w:r>
    </w:p>
    <w:p>
      <w:pPr>
        <w:pStyle w:val="Normal"/>
        <w:rPr/>
      </w:pPr>
      <w:r>
        <w:rPr>
          <w:sz w:val="22"/>
          <w:szCs w:val="22"/>
        </w:rPr>
        <w:t>14. Przechowywać wszelkie dokumenty związane z realizacją umowy przez okres co najmniej 10 lat od momentu zakończenia realizacji szkolenia  i udostępniania ich instytucjom krajowym i Unii Europejskiej upoważnionym do kontroli.</w:t>
      </w:r>
    </w:p>
    <w:p>
      <w:pPr>
        <w:pStyle w:val="Normal"/>
        <w:rPr/>
      </w:pPr>
      <w:r>
        <w:rPr>
          <w:sz w:val="22"/>
          <w:szCs w:val="22"/>
        </w:rPr>
        <w:t>15. Ubezpieczyć od następstw nieszczęśliwych wypadków w trakcie szkolenia oraz w drodze na szkolenie i po szkoleniu uczestnika szkol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a)  nieposiadającego prawa do stypendiu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)  który w trakcie szkolenia podejmie zatrudnienie, inną pracę zarobkową lub dział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gospodarcz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)  który wybrał zasiłek jako świadczenie wypłacane w trakcie odbywania szkolenia.</w:t>
      </w:r>
    </w:p>
    <w:p>
      <w:pPr>
        <w:pStyle w:val="Normal"/>
        <w:rPr/>
      </w:pPr>
      <w:r>
        <w:rPr>
          <w:sz w:val="22"/>
          <w:szCs w:val="22"/>
        </w:rPr>
        <w:t xml:space="preserve">16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sz w:val="22"/>
          <w:szCs w:val="22"/>
        </w:rPr>
        <w:t>17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sz w:val="22"/>
          <w:szCs w:val="22"/>
        </w:rPr>
        <w:t>18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sz w:val="22"/>
          <w:szCs w:val="22"/>
        </w:rPr>
        <w:t>19. Niezwłocznie przekazać kartę wypadku poszkodowanemu, Zamawiającemu oraz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b)   do instytucji ubezpieczeniowej – w przypadku osoby, o której mowa w §4 pkt 15 niniejszej umowy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ma prawo uczestnictwa w ocenie końcowej osób szkolonych.</w:t>
      </w:r>
    </w:p>
    <w:p>
      <w:pPr>
        <w:pStyle w:val="Normal"/>
        <w:widowControl w:val="false"/>
        <w:suppressAutoHyphens w:val="true"/>
        <w:ind w:left="-20" w:right="97" w:hanging="0"/>
        <w:jc w:val="both"/>
        <w:rPr>
          <w:sz w:val="22"/>
          <w:szCs w:val="22"/>
        </w:rPr>
      </w:pPr>
      <w:r>
        <w:rPr>
          <w:sz w:val="22"/>
          <w:szCs w:val="22"/>
        </w:rPr>
        <w:t>3. Prawo do kontroli ma również Wojewódzki Urząd Pracy, Ministerstwo Rozwoju Regionalnego, Ministerstwo Pracy i Polityki Społecznej, Europejski Trybunał Obrachunkowy, Regionalna Izba Obrachunkowa, OLAF, Komisja Europejska, Najwyższa Izba Kontroli, Urząd Kontroli Skarbowej oraz Instytucja Audytow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a) każdy dzień zwłoki w rozpoczęciu lub zakończeniu szkolenia – 1% wynagrodzenia przysługującego Wykonawcy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) zmianę (bez zgody Zamawiającego) kadry wykładowców poprzez wprowadzenie osób nie wymienionych w wykazie kadry dydaktycznej – 10% wynagrodzenia przysługującego Wykonawcy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c)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zliczenie kar umownych następuje w postaci potrąceń z bieżących płat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Cena szkolenia za 1 osobę wynosi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z ubezpieczenia NNW……………………. zł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ubezpieczeniem NNW ……………………. z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skierowania osoby nieposiadającej prawa do stypendium,  podjęcia przez uczestnika w trakcie szkolenia zatrudnienia, innej pracy zarobkowej lub działalności gospodarczej kwota ubezpieczenia zostanie sfinansowana przez Zamawiającego na podstawie przedłożonej opłaconej polisy (kwotę ubezpieczenia należy uwzględnić na fakturze za szkoleni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em wynagrodzenia za prawidłowe wykonanie usługi objętej niniejszą umową Zamawiający zapłaci Wykonawcy za każdą skierowaną osobę kwotę brutto określoną w pkt.1, tj. ogółem w wysokości maksymalnie …….. zł, słownie złotych: …………………………..,  na warunkach: po zakończeniu szkolenia </w:t>
      </w:r>
      <w:r>
        <w:rPr>
          <w:sz w:val="22"/>
          <w:szCs w:val="22"/>
          <w:u w:val="single"/>
        </w:rPr>
        <w:t>według liczby skierowanych osób</w:t>
      </w:r>
      <w:r>
        <w:rPr>
          <w:sz w:val="22"/>
          <w:szCs w:val="22"/>
        </w:rPr>
        <w:t>, przelewem na rachunek wskazany przez Wykonawcę w terminie do 30 dni od doręczenia Zamawiającemu prawidłowo wystawionej faktury z zestawieniem kategorii wydatków kwalifikowanych i dokumentów określonych w §4 pkt 10 umowy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4.  W przypadku niedostarczenia kompletu dokumentów do faktury, o których mowa w pkt 3  Zamawiający nie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5.</w:t>
        <w:tab/>
        <w:t>Koszt osobogodziny szkolenia wynosi ………………….. zł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6.   Do faktury wystawionej w ramach projektu EFS należy dołączyć zestawienie kategorii wydatków objętych daną fakturą tj. kosztów kwalifikowalnych - wg poniższego zesta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603"/>
        <w:gridCol w:w="102"/>
        <w:gridCol w:w="5816"/>
        <w:gridCol w:w="992"/>
        <w:gridCol w:w="700"/>
        <w:gridCol w:w="163"/>
        <w:gridCol w:w="1817"/>
      </w:tblGrid>
      <w:tr>
        <w:trPr>
          <w:trHeight w:val="255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ienie kategorii wydatków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a kurs ……………………………………………………</w:t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umowy ………………………………………………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e wydatków kwalifikowalnych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agrodzenia: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torów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zakupu: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(wymienionych w programie szkolenia)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szty: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wynajmu: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u manewrowego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dzierżawy: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cateringu: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 (min. 6 zł/os/dzień zajęć)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3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5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   Zestawienie musi być zgodne z kategoriami wydatków ujętymi w kalkulacji ceny szkolenia (tzn. należy podać tylko te, które były ujęte w kalkulacji ceny)</w:t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gridSpan w:val="3"/>
            <w:tcBorders/>
            <w:vAlign w:val="bottom"/>
          </w:tcPr>
          <w:p>
            <w:pPr>
              <w:pStyle w:val="Normal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estawieniu nie podajemy cen poszczególnych kategorii wydatków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Na fakturze należy ująć: nazwę kursu, numer umowy,</w:t>
      </w:r>
      <w:r>
        <w:rPr/>
        <w:t xml:space="preserve"> </w:t>
      </w:r>
      <w:r>
        <w:rPr>
          <w:sz w:val="22"/>
          <w:szCs w:val="22"/>
        </w:rPr>
        <w:t>informację o formie zapłaty – numer rachunku bankowego instytucji szkoleniowej.</w:t>
      </w:r>
    </w:p>
    <w:p>
      <w:pPr>
        <w:pStyle w:val="Normal"/>
        <w:jc w:val="both"/>
        <w:rPr/>
      </w:pPr>
      <w:r>
        <w:rPr>
          <w:sz w:val="22"/>
          <w:szCs w:val="22"/>
        </w:rPr>
        <w:t>8. W przypadku przerwania szkolenia przez uczestnika należność za przeprowadzenie szkolenia zostanie pomniejszona na podstawie wyliczeń Wykonawcy o koszty zmienne, których nie poniesiono za daną osobę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 w zakresie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rminu realizacji szkolenia – na uzasadniony wniosek Wykonawcy za zgodą Zamawiającego lub na wniosek Zamawiającego w uzgodnieniu z Wykonawcą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– zał. nr 5 do SIWZ, na podstawie którego dokonano wyboru wykonawcy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miejsca realizacji zajęć, gdy konieczność jej dokonania wynika z przyczyn, których nie można było przewidzieć w dniu zawarcia umowy. Zmiana ta nie może prowadzić do obniżenia wymagań technicznych i funkcjonalnych określonych w SIWZ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harmonogramu zajęć i innej dokumentacji szkolenia, gdy konieczność jej dokonania wynika z przyczyn, których nie można było przewidzieć w dniu zawarcia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0" w:right="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niniejszą umową zastosowanie mają przepisy: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1)   ustawy z dnia 23.04.1964 - kodeks cywilny (Dz.U. z 1964 r., Nr 16, poz.93 z późn.zm.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2)  ustawy z dnia 20.04.2004 o promocji zatrudnienia i instytucjach rynku pracy (Dz.U. z 2008 r. Nr 69, poz.415 z  późn.zm.),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3)  rozporządzenia MPiPS z 14.09.2010 w sprawie standardów i warunków prowadzenia usług rynku pracy (Dz.U. z 2010 r. Nr 117, poz.1193 z późn.zm.),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0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 mogące wyniknąć z niniejszej umowy rozstrzyga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1</w:t>
      </w:r>
    </w:p>
    <w:p>
      <w:pPr>
        <w:pStyle w:val="TextBodyIndent"/>
        <w:spacing w:lineRule="auto" w:line="240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2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 z zakończenia kursu – zał. nr 1,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dywidualna lista obecności– zał. nr 2,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ankieta końcowa – zał. nr 3,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harmonogram zajęć – zał. nr 4,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ory zaświadczeń potwierdzających ukończenie szkolenia,</w:t>
      </w:r>
    </w:p>
    <w:p>
      <w:pPr>
        <w:pStyle w:val="TextBodyIndent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 szkolenia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40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jekt współfinansowany przez Unię Europejską ze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0815</wp:posOffset>
                </wp:positionH>
                <wp:positionV relativeFrom="paragraph">
                  <wp:posOffset>-30480</wp:posOffset>
                </wp:positionV>
                <wp:extent cx="6167755" cy="738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738360"/>
                          <a:chOff x="0" y="0"/>
                          <a:chExt cx="6167880" cy="738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94004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22240" y="74160"/>
                            <a:ext cx="174564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2763360" y="193680"/>
                            <a:ext cx="5500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-2.4pt;width:485.65pt;height:58.1pt" coordorigin="-269,-48" coordsize="9713,1162">
                <v:shape id="shape_0" stroked="f" o:allowincell="f" style="position:absolute;left:-269;top:-48;width:3054;height:100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95;top:69;width:2748;height:10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083;top:257;width:865;height:54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 do umowy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AWOZDANIE Z ZAKOŃCZENIA KURS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nazwa kurs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organizowanego na podstawie umowy nr ............................. z dnia ...........................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Czas trwania kursu: od .......................................... do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Program kursu zakładał ............ godzin zajęć/osob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Zrealizowano ............. godzin zajęć/osob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Kurs rozpoczęło ............ osób, ukończyło ......... osób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gzamin zdało (jeżeli kurs kończył się egzaminem) ............. osó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ykaz osób, które nie ukończyły szkolenia lub nie zdały egzaminu końcoweg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możliwiono egzamin poprawkowy w dniu ................................................................ następującym osobom 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Zaświadczenia o ukończeniu szkolenia otrzymało ....... osób (wykaz w załączeniu)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powodu skierowania mniejszej liczby osób lub przerwania szkolenia przez ……………………………………. Pomniejszono cenę szkolenia o …………. zł, co wynika z nieponiesienia następujących kosztów zmiennych określonych w kalkulacji ceny szkolenia: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(podpis kierownika kursu)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 współfinansowany przez Unię Europejską ze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0815</wp:posOffset>
                </wp:positionH>
                <wp:positionV relativeFrom="paragraph">
                  <wp:posOffset>-30480</wp:posOffset>
                </wp:positionV>
                <wp:extent cx="6167755" cy="738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738360"/>
                          <a:chOff x="0" y="0"/>
                          <a:chExt cx="6167880" cy="738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94004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422240" y="74160"/>
                            <a:ext cx="174564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2763360" y="193680"/>
                            <a:ext cx="5500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-2.4pt;width:485.65pt;height:58.1pt" coordorigin="-269,-48" coordsize="9713,1162">
                <v:shape id="shape_0" stroked="f" o:allowincell="f" style="position:absolute;left:-269;top:-48;width:3054;height:100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95;top:69;width:2748;height:104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083;top:257;width:865;height:54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/>
      </w:pPr>
      <w:r>
        <w:rPr>
          <w:i/>
        </w:rPr>
        <w:t>Załącznik nr 2 do umowy</w:t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>…………………………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urier New" w:ascii="Garamond" w:hAnsi="Garamond"/>
        </w:rPr>
        <w:t>(pieczątka Wykonawcy)</w:t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Courier New" w:ascii="Garamond" w:hAnsi="Garamond"/>
          <w:b/>
        </w:rPr>
        <w:t>INDYWIDUALNA  LISTA  OBECNOŚCI</w:t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>Szkolenie</w:t>
      </w:r>
      <w:r>
        <w:rPr>
          <w:rFonts w:cs="Courier New" w:ascii="Garamond" w:hAnsi="Garamond"/>
          <w:b/>
          <w:sz w:val="26"/>
          <w:szCs w:val="26"/>
        </w:rPr>
        <w:t xml:space="preserve">:  </w:t>
        <w:tab/>
      </w:r>
      <w:r>
        <w:rPr>
          <w:rFonts w:cs="Garamond" w:ascii="Garamond" w:hAnsi="Garamond"/>
          <w:color w:val="000000"/>
          <w:sz w:val="26"/>
          <w:szCs w:val="26"/>
        </w:rPr>
        <w:t>„</w:t>
      </w:r>
      <w:r>
        <w:rPr>
          <w:rFonts w:cs="Arial" w:ascii="Garamond" w:hAnsi="Garamond"/>
          <w:sz w:val="26"/>
          <w:szCs w:val="26"/>
        </w:rPr>
        <w:t>……………………………………………………………</w:t>
      </w:r>
      <w:r>
        <w:rPr>
          <w:rFonts w:cs="Garamond" w:ascii="Garamond" w:hAnsi="Garamond"/>
          <w:color w:val="000000"/>
          <w:sz w:val="26"/>
          <w:szCs w:val="26"/>
        </w:rPr>
        <w:t>”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 xml:space="preserve">Termin:  </w:t>
        <w:tab/>
        <w:t xml:space="preserve"> ……………………………………………………………...</w:t>
      </w:r>
    </w:p>
    <w:p>
      <w:pPr>
        <w:pStyle w:val="Normal"/>
        <w:ind w:right="-2" w:hanging="0"/>
        <w:rPr/>
      </w:pPr>
      <w:r>
        <w:rPr>
          <w:rFonts w:cs="Courier New" w:ascii="Garamond" w:hAnsi="Garamond"/>
          <w:sz w:val="26"/>
          <w:szCs w:val="26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becność uczestnika na kursie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aramond" w:hAnsi="Garamond"/>
                <w:sz w:val="22"/>
                <w:szCs w:val="22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Zajęcia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godz.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 xml:space="preserve">Nieobecność na zajęciach (podać 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4248" w:hanging="0"/>
        <w:rPr>
          <w:rFonts w:ascii="Garamond" w:hAnsi="Garamond" w:cs="Courier New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ind w:left="5103" w:hanging="0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  <w:t>……………………………………………………</w:t>
      </w:r>
      <w:r>
        <w:rPr>
          <w:rFonts w:cs="Courier New" w:ascii="Garamond" w:hAnsi="Garamond"/>
          <w:sz w:val="20"/>
          <w:szCs w:val="20"/>
        </w:rPr>
        <w:t>....</w:t>
      </w:r>
    </w:p>
    <w:p>
      <w:pPr>
        <w:pStyle w:val="Normal"/>
        <w:ind w:left="495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</w:t>
      </w:r>
      <w:r>
        <w:rPr>
          <w:rFonts w:cs="Courier New" w:ascii="Garamond" w:hAnsi="Garamond"/>
          <w:sz w:val="20"/>
          <w:szCs w:val="20"/>
        </w:rPr>
        <w:t>(podpis i pieczęć kierownika kursu lub firmy szkolącej)</w:t>
      </w:r>
    </w:p>
    <w:p>
      <w:pPr>
        <w:pStyle w:val="Foote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jekt współfinansowany przez Unię Europejską ze środków Europejskiego Funduszu Społecznego.</w:t>
      </w:r>
    </w:p>
    <w:p>
      <w:pPr>
        <w:pStyle w:val="Header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0815</wp:posOffset>
                </wp:positionH>
                <wp:positionV relativeFrom="paragraph">
                  <wp:posOffset>-30480</wp:posOffset>
                </wp:positionV>
                <wp:extent cx="6167755" cy="738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738360"/>
                          <a:chOff x="0" y="0"/>
                          <a:chExt cx="6167880" cy="738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94004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422240" y="74160"/>
                            <a:ext cx="174564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2763360" y="193680"/>
                            <a:ext cx="5500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-2.4pt;width:485.65pt;height:58.1pt" coordorigin="-269,-48" coordsize="9713,1162">
                <v:shape id="shape_0" stroked="f" o:allowincell="f" style="position:absolute;left:-269;top:-48;width:3054;height:100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95;top:69;width:2748;height:104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083;top:257;width:865;height:54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3  do umowy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Header"/>
        <w:rPr>
          <w:rFonts w:ascii="Georgia" w:hAnsi="Georgia" w:eastAsia="Arial Unicode MS" w:cs="Arial Unicode MS"/>
          <w:b/>
          <w:b/>
          <w:i/>
          <w:i/>
          <w:sz w:val="22"/>
          <w:szCs w:val="22"/>
          <w:lang w:val="en-US" w:eastAsia="en-US"/>
        </w:rPr>
      </w:pPr>
      <w:r>
        <w:rPr>
          <w:rFonts w:eastAsia="Arial Unicode MS" w:cs="Arial Unicode MS" w:ascii="Georgia" w:hAnsi="Georgia"/>
          <w:b/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815</wp:posOffset>
                </wp:positionH>
                <wp:positionV relativeFrom="paragraph">
                  <wp:posOffset>-30480</wp:posOffset>
                </wp:positionV>
                <wp:extent cx="6167755" cy="738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738360"/>
                          <a:chOff x="0" y="0"/>
                          <a:chExt cx="6167880" cy="738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94004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4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422240" y="74160"/>
                            <a:ext cx="174564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>
                            <a:grayscl/>
                          </a:blip>
                          <a:stretch/>
                        </pic:blipFill>
                        <pic:spPr>
                          <a:xfrm>
                            <a:off x="2763360" y="193680"/>
                            <a:ext cx="5500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-2.4pt;width:485.65pt;height:58.1pt" coordorigin="-269,-48" coordsize="9713,1162">
                <v:shape id="shape_0" stroked="f" o:allowincell="f" style="position:absolute;left:-269;top:-48;width:3054;height:100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95;top:69;width:2748;height:104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083;top:257;width:865;height:54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5001" w:hanging="0"/>
        <w:rPr/>
      </w:pPr>
      <w:r>
        <w:rPr/>
      </w:r>
    </w:p>
    <w:p>
      <w:pPr>
        <w:pStyle w:val="Normal"/>
        <w:ind w:left="6372" w:firstLine="708"/>
        <w:rPr/>
      </w:pPr>
      <w:r>
        <w:rPr>
          <w:i/>
          <w:sz w:val="22"/>
          <w:szCs w:val="22"/>
        </w:rPr>
        <w:t>Załącznik nr 4 do umow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Załącznik nr 4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ZAJĘĆ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nazwa kur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ajęć dyda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Foote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jekt współfinansowany przez Unię Europejską ze środków Europejskiego Funduszu Społecznego.</w:t>
      </w:r>
    </w:p>
    <w:sectPr>
      <w:footerReference w:type="default" r:id="rId33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pup.torun.pl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12:00Z</dcterms:created>
  <dc:creator>Jarzyna</dc:creator>
  <dc:description/>
  <dc:language>en-US</dc:language>
  <cp:lastModifiedBy>Edmund Kiejdo</cp:lastModifiedBy>
  <cp:lastPrinted>2012-08-20T14:15:00Z</cp:lastPrinted>
  <dcterms:modified xsi:type="dcterms:W3CDTF">2012-09-06T11:16:00Z</dcterms:modified>
  <cp:revision>3</cp:revision>
  <dc:subject/>
  <dc:title/>
</cp:coreProperties>
</file>